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32"/>
        </w:rPr>
        <w:t xml:space="preserve">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SCENARIUSZ LEKCJI Z MATEMATYKI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Szkoła :  </w:t>
      </w:r>
      <w:r>
        <w:rPr>
          <w:sz w:val="28"/>
        </w:rPr>
        <w:t>Zespół  Szkół  Technicznych  Ny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Autor :  </w:t>
      </w:r>
      <w:r>
        <w:rPr>
          <w:rFonts w:cs="Lucida Handwriting" w:ascii="Lucida Handwriting" w:hAnsi="Lucida Handwriting"/>
          <w:sz w:val="28"/>
        </w:rPr>
        <w:t>Iwona  Radecka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Temat :</w:t>
      </w:r>
      <w:r>
        <w:rPr>
          <w:sz w:val="28"/>
        </w:rPr>
        <w:t xml:space="preserve">  </w:t>
      </w:r>
      <w:r>
        <w:rPr>
          <w:sz w:val="28"/>
          <w:u w:val="single"/>
        </w:rPr>
        <w:t>Działania na liczbach dziesiętnych.</w:t>
      </w:r>
    </w:p>
    <w:p>
      <w:pPr>
        <w:pStyle w:val="Normal"/>
        <w:rPr/>
      </w:pPr>
      <w:r>
        <w:rPr>
          <w:b/>
          <w:bCs/>
          <w:sz w:val="28"/>
        </w:rPr>
        <w:t xml:space="preserve">Klasa :  </w:t>
      </w:r>
      <w:r>
        <w:rPr>
          <w:sz w:val="28"/>
        </w:rPr>
        <w:t>II   – Zasadnicza Szkoła Zawodowa Specjal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e lekcj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) Uczeń potrafi :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/>
        <w:t>mnożyć liczbę dziesiętną przez liczbę naturalną,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/>
        <w:t>dodawać i odejmować liczby dziesiętne,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/>
        <w:t>odczytać odpowiednie dane z tabeli,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/>
        <w:t>porównywać liczby,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/>
        <w:t>prezentować swoje rozwiązan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2) Uczeń stosuje w praktyce poznane wiadomoś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3) Uczeń współpracuje w par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ody 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ćwiczeniowo-problemow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y pracy :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>indywidualna,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>praca w par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Środki dydaktyczne :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>kartki z zadani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proszczony tok lekcj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/>
        <w:t>Sprawdzenie obecności i odczytanie otrzymanych wyników  z  pracy domowej.</w:t>
      </w:r>
    </w:p>
    <w:p>
      <w:pPr>
        <w:pStyle w:val="Normal"/>
        <w:numPr>
          <w:ilvl w:val="0"/>
          <w:numId w:val="9"/>
        </w:numPr>
        <w:rPr/>
      </w:pPr>
      <w:r>
        <w:rPr/>
        <w:t>Zapisanie tematu lekcji.</w:t>
      </w:r>
    </w:p>
    <w:p>
      <w:pPr>
        <w:pStyle w:val="Normal"/>
        <w:numPr>
          <w:ilvl w:val="0"/>
          <w:numId w:val="9"/>
        </w:numPr>
        <w:rPr/>
      </w:pPr>
      <w:r>
        <w:rPr/>
        <w:t>Rozdanie uczniom  kartek z zadaniem  ( praca indywidualna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:</w:t>
      </w:r>
    </w:p>
    <w:p>
      <w:pPr>
        <w:pStyle w:val="Normal"/>
        <w:rPr/>
      </w:pPr>
      <w:r>
        <w:rPr/>
        <w:t xml:space="preserve">  </w:t>
      </w:r>
      <w:r>
        <w:rPr/>
        <w:t>Dwa sklepy fotograficzne stosują następujące ceny:</w:t>
      </w:r>
    </w:p>
    <w:p>
      <w:pPr>
        <w:pStyle w:val="Normal"/>
        <w:rPr/>
      </w:pPr>
      <w:r>
        <w:rPr/>
      </w:r>
    </w:p>
    <w:tbl>
      <w:tblPr>
        <w:tblW w:w="6095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311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FOTO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wywołanie: 2,50 zł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 xml:space="preserve">zdjęcie: 0,60 zł                       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KAME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wywołanie bezpłat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zdjęcie: 0,7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óry sklep wybierzesz, aby zapłacić mniej za wywołanie 36 zdjęć? Uzasadnij wybó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zeń przedstawia rozwiązanie zadania  na tab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. Rozdanie  uczniom zadań   ( praca w par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ANIE:</w:t>
      </w:r>
    </w:p>
    <w:p>
      <w:pPr>
        <w:pStyle w:val="Normal"/>
        <w:rPr/>
      </w:pPr>
      <w:r>
        <w:rPr/>
        <w:t>Po zajęciach szkolnych Janek poszedł do jadłodajni. W karcie dań przeczyt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DZIŚ  W  OFERC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   </w:t>
            </w:r>
            <w:r>
              <w:rPr/>
              <w:t>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energetyczna   [ kcal 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cena   [ zł 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zupy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midorow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operkow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rzybow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rupn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54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8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,3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,0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,7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,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bCs/>
              </w:rPr>
              <w:t>drugie dani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otlet mielon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yba w jarzynac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otlet cielęc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nedle ze śliwkam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ierogi z mięse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iemnia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353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38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331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463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8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,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,2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5,8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,8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,0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,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surówki i  sałatki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 kiszonej kapus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 czerwonej kapus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asolka szparag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,3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,4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,8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deser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asto drożdżow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liny ze śmietan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ktajl owocow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wo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10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4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,1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,8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,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0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ek zamówił obiad złożony z zupy pomidorowej, ziemniaków, kotleta cielęcego, surówki z czerwonej kapusty oraz koktajlu owoc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licz wartość energetyczną oraz cenę zestaw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roponuj Jankowi pełny zestaw obiadowy nie przekraczający 500 kilokalor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zniowie  rozwiązują  zadanie w zeszytach. Na tablicy  jeden uczeń oblicza wartość energetyczną zamówionego obiadu, drugi  cenę  tego zestawu.  </w:t>
      </w:r>
    </w:p>
    <w:p>
      <w:pPr>
        <w:pStyle w:val="Normal"/>
        <w:rPr/>
      </w:pPr>
      <w:r>
        <w:rPr/>
        <w:t>Uczniowie porównują swoje obliczenia z obliczeniami kolegów.</w:t>
      </w:r>
    </w:p>
    <w:p>
      <w:pPr>
        <w:pStyle w:val="Normal"/>
        <w:rPr/>
      </w:pPr>
      <w:r>
        <w:rPr/>
        <w:t>Pięciu uczniów przedstawia swoje propozycje obiadów z karty dań nie przekraczające 500 kilokalorii.</w:t>
      </w:r>
    </w:p>
    <w:p>
      <w:pPr>
        <w:pStyle w:val="Normal"/>
        <w:rPr/>
      </w:pPr>
      <w:r>
        <w:rPr/>
        <w:t>Wskazujemy ucznia, który był najbliższy 500 kc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Zadanie domowe: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  <w:t>Na podstawie karty dań wybierz  najtańszy zestaw obiadowy. Zapisz obliczenia w zeszy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57:00Z</dcterms:created>
  <dc:creator>Radeccy</dc:creator>
  <dc:description/>
  <dc:language>en-US</dc:language>
  <cp:lastModifiedBy>Radeccy</cp:lastModifiedBy>
  <dcterms:modified xsi:type="dcterms:W3CDTF">1998-01-01T03:57:00Z</dcterms:modified>
  <cp:revision>1</cp:revision>
  <dc:subject/>
  <dc:title>                       SCENARIUSZ LEKCJI Z MATEMATYKI</dc:title>
</cp:coreProperties>
</file>